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32  18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596265</wp:posOffset>
                      </wp:positionV>
                      <wp:extent cx="496570" cy="43497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685">
                                    <a:moveTo>
                                      <a:pt x="315" y="0"/>
                                    </a:moveTo>
                                    <a:cubicBezTo>
                                      <a:pt x="345" y="36"/>
                                      <a:pt x="424" y="143"/>
                                      <a:pt x="495" y="217"/>
                                    </a:cubicBezTo>
                                    <a:cubicBezTo>
                                      <a:pt x="566" y="291"/>
                                      <a:pt x="702" y="373"/>
                                      <a:pt x="742" y="442"/>
                                    </a:cubicBezTo>
                                    <a:cubicBezTo>
                                      <a:pt x="782" y="511"/>
                                      <a:pt x="775" y="591"/>
                                      <a:pt x="735" y="630"/>
                                    </a:cubicBezTo>
                                    <a:cubicBezTo>
                                      <a:pt x="695" y="669"/>
                                      <a:pt x="587" y="685"/>
                                      <a:pt x="502" y="675"/>
                                    </a:cubicBezTo>
                                    <a:cubicBezTo>
                                      <a:pt x="417" y="665"/>
                                      <a:pt x="309" y="615"/>
                                      <a:pt x="225" y="570"/>
                                    </a:cubicBezTo>
                                    <a:cubicBezTo>
                                      <a:pt x="141" y="525"/>
                                      <a:pt x="47" y="440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685" path="m315,0c345,36,424,143,495,217c566,291,702,373,742,442c782,511,775,591,735,630c695,669,587,685,502,675c417,665,309,615,225,570c141,525,47,440,0,405e" stroked="t" o:allowincell="t" style="position:absolute;margin-left:47pt;margin-top:46.95pt;width:39.05pt;height: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76885</wp:posOffset>
                      </wp:positionV>
                      <wp:extent cx="1939290" cy="1134110"/>
                      <wp:effectExtent l="5080" t="5080" r="444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86">
                                    <a:moveTo>
                                      <a:pt x="0" y="1133"/>
                                    </a:moveTo>
                                    <a:cubicBezTo>
                                      <a:pt x="76" y="1182"/>
                                      <a:pt x="263" y="1329"/>
                                      <a:pt x="458" y="1425"/>
                                    </a:cubicBezTo>
                                    <a:cubicBezTo>
                                      <a:pt x="653" y="1521"/>
                                      <a:pt x="954" y="1651"/>
                                      <a:pt x="1170" y="1710"/>
                                    </a:cubicBezTo>
                                    <a:cubicBezTo>
                                      <a:pt x="1386" y="1769"/>
                                      <a:pt x="1569" y="1774"/>
                                      <a:pt x="1755" y="1778"/>
                                    </a:cubicBezTo>
                                    <a:cubicBezTo>
                                      <a:pt x="1941" y="1782"/>
                                      <a:pt x="2102" y="1786"/>
                                      <a:pt x="2288" y="1733"/>
                                    </a:cubicBezTo>
                                    <a:cubicBezTo>
                                      <a:pt x="2474" y="1680"/>
                                      <a:pt x="2745" y="1554"/>
                                      <a:pt x="2873" y="1463"/>
                                    </a:cubicBezTo>
                                    <a:cubicBezTo>
                                      <a:pt x="3001" y="1372"/>
                                      <a:pt x="3054" y="1274"/>
                                      <a:pt x="3053" y="1185"/>
                                    </a:cubicBezTo>
                                    <a:cubicBezTo>
                                      <a:pt x="3052" y="1096"/>
                                      <a:pt x="2994" y="1012"/>
                                      <a:pt x="2865" y="930"/>
                                    </a:cubicBezTo>
                                    <a:cubicBezTo>
                                      <a:pt x="2736" y="848"/>
                                      <a:pt x="2480" y="766"/>
                                      <a:pt x="2280" y="690"/>
                                    </a:cubicBezTo>
                                    <a:cubicBezTo>
                                      <a:pt x="2080" y="614"/>
                                      <a:pt x="1830" y="547"/>
                                      <a:pt x="1665" y="473"/>
                                    </a:cubicBezTo>
                                    <a:cubicBezTo>
                                      <a:pt x="1500" y="399"/>
                                      <a:pt x="1404" y="327"/>
                                      <a:pt x="1290" y="248"/>
                                    </a:cubicBezTo>
                                    <a:cubicBezTo>
                                      <a:pt x="1176" y="169"/>
                                      <a:pt x="1047" y="52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86" path="m0,1133c76,1182,263,1329,458,1425c653,1521,954,1651,1170,1710c1386,1769,1569,1774,1755,1778c1941,1782,2102,1786,2288,1733c2474,1680,2745,1554,2873,1463c3001,1372,3054,1274,3053,1185c3052,1096,2994,1012,2865,930c2736,848,2480,766,2280,690c2080,614,1830,547,1665,473c1500,399,1404,327,1290,248c1176,169,1047,52,983,0e" stroked="t" o:allowincell="t" style="position:absolute;margin-left:51.1pt;margin-top:37.55pt;width:152.65pt;height:8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3365</wp:posOffset>
                      </wp:positionV>
                      <wp:extent cx="2625090" cy="1515110"/>
                      <wp:effectExtent l="5080" t="508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120" cy="15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4" h="2386">
                                    <a:moveTo>
                                      <a:pt x="0" y="1672"/>
                                    </a:moveTo>
                                    <a:cubicBezTo>
                                      <a:pt x="78" y="1723"/>
                                      <a:pt x="291" y="1890"/>
                                      <a:pt x="465" y="1980"/>
                                    </a:cubicBezTo>
                                    <a:cubicBezTo>
                                      <a:pt x="639" y="2070"/>
                                      <a:pt x="827" y="2149"/>
                                      <a:pt x="1042" y="2212"/>
                                    </a:cubicBezTo>
                                    <a:cubicBezTo>
                                      <a:pt x="1257" y="2275"/>
                                      <a:pt x="1518" y="2338"/>
                                      <a:pt x="1755" y="2355"/>
                                    </a:cubicBezTo>
                                    <a:cubicBezTo>
                                      <a:pt x="1992" y="2372"/>
                                      <a:pt x="2188" y="2386"/>
                                      <a:pt x="2467" y="2317"/>
                                    </a:cubicBezTo>
                                    <a:cubicBezTo>
                                      <a:pt x="2746" y="2248"/>
                                      <a:pt x="3172" y="2033"/>
                                      <a:pt x="3427" y="1942"/>
                                    </a:cubicBezTo>
                                    <a:cubicBezTo>
                                      <a:pt x="3682" y="1851"/>
                                      <a:pt x="3880" y="1839"/>
                                      <a:pt x="3997" y="1770"/>
                                    </a:cubicBezTo>
                                    <a:cubicBezTo>
                                      <a:pt x="4114" y="1701"/>
                                      <a:pt x="4134" y="1612"/>
                                      <a:pt x="4132" y="1530"/>
                                    </a:cubicBezTo>
                                    <a:cubicBezTo>
                                      <a:pt x="4130" y="1448"/>
                                      <a:pt x="4106" y="1366"/>
                                      <a:pt x="3982" y="1275"/>
                                    </a:cubicBezTo>
                                    <a:cubicBezTo>
                                      <a:pt x="3858" y="1184"/>
                                      <a:pt x="3650" y="1102"/>
                                      <a:pt x="3390" y="982"/>
                                    </a:cubicBezTo>
                                    <a:cubicBezTo>
                                      <a:pt x="3130" y="862"/>
                                      <a:pt x="2663" y="676"/>
                                      <a:pt x="2422" y="555"/>
                                    </a:cubicBezTo>
                                    <a:cubicBezTo>
                                      <a:pt x="2181" y="434"/>
                                      <a:pt x="2067" y="347"/>
                                      <a:pt x="1942" y="255"/>
                                    </a:cubicBezTo>
                                    <a:cubicBezTo>
                                      <a:pt x="1817" y="163"/>
                                      <a:pt x="1728" y="53"/>
                                      <a:pt x="16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4,2386" path="m0,1672c78,1723,291,1890,465,1980c639,2070,827,2149,1042,2212c1257,2275,1518,2338,1755,2355c1992,2372,2188,2386,2467,2317c2746,2248,3172,2033,3427,1942c3682,1851,3880,1839,3997,1770c4114,1701,4134,1612,4132,1530c4130,1448,4106,1366,3982,1275c3858,1184,3650,1102,3390,982c3130,862,2663,676,2422,555c2181,434,2067,347,1942,255c1817,163,1728,53,1672,0e" stroked="t" o:allowincell="t" style="position:absolute;margin-left:37.25pt;margin-top:19.95pt;width:206.65pt;height:11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4035</wp:posOffset>
                      </wp:positionV>
                      <wp:extent cx="771525" cy="4572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720">
                                    <a:moveTo>
                                      <a:pt x="1215" y="720"/>
                                    </a:moveTo>
                                    <a:cubicBezTo>
                                      <a:pt x="1170" y="680"/>
                                      <a:pt x="1063" y="564"/>
                                      <a:pt x="945" y="480"/>
                                    </a:cubicBezTo>
                                    <a:cubicBezTo>
                                      <a:pt x="827" y="396"/>
                                      <a:pt x="642" y="288"/>
                                      <a:pt x="510" y="218"/>
                                    </a:cubicBezTo>
                                    <a:cubicBezTo>
                                      <a:pt x="378" y="148"/>
                                      <a:pt x="235" y="96"/>
                                      <a:pt x="150" y="60"/>
                                    </a:cubicBezTo>
                                    <a:cubicBezTo>
                                      <a:pt x="65" y="24"/>
                                      <a:pt x="31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720" path="m1215,720c1170,680,1063,564,945,480c827,396,642,288,510,218c378,148,235,96,150,60c65,24,31,12,0,0e" stroked="t" o:allowincell="t" style="position:absolute;margin-left:224.35pt;margin-top:42.05pt;width:60.7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596265</wp:posOffset>
                      </wp:positionV>
                      <wp:extent cx="1019810" cy="1581150"/>
                      <wp:effectExtent l="5080" t="5080" r="444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6" h="2490">
                                    <a:moveTo>
                                      <a:pt x="0" y="2490"/>
                                    </a:moveTo>
                                    <a:cubicBezTo>
                                      <a:pt x="71" y="2451"/>
                                      <a:pt x="242" y="2329"/>
                                      <a:pt x="427" y="2257"/>
                                    </a:cubicBezTo>
                                    <a:cubicBezTo>
                                      <a:pt x="612" y="2185"/>
                                      <a:pt x="934" y="2137"/>
                                      <a:pt x="1110" y="2055"/>
                                    </a:cubicBezTo>
                                    <a:cubicBezTo>
                                      <a:pt x="1286" y="1973"/>
                                      <a:pt x="1403" y="1881"/>
                                      <a:pt x="1485" y="1762"/>
                                    </a:cubicBezTo>
                                    <a:cubicBezTo>
                                      <a:pt x="1567" y="1643"/>
                                      <a:pt x="1606" y="1487"/>
                                      <a:pt x="1605" y="1342"/>
                                    </a:cubicBezTo>
                                    <a:cubicBezTo>
                                      <a:pt x="1604" y="1197"/>
                                      <a:pt x="1548" y="1022"/>
                                      <a:pt x="1477" y="892"/>
                                    </a:cubicBezTo>
                                    <a:cubicBezTo>
                                      <a:pt x="1406" y="762"/>
                                      <a:pt x="1319" y="673"/>
                                      <a:pt x="1177" y="562"/>
                                    </a:cubicBezTo>
                                    <a:cubicBezTo>
                                      <a:pt x="1035" y="451"/>
                                      <a:pt x="794" y="319"/>
                                      <a:pt x="622" y="225"/>
                                    </a:cubicBezTo>
                                    <a:cubicBezTo>
                                      <a:pt x="450" y="131"/>
                                      <a:pt x="242" y="47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6,2490" path="m0,2490c71,2451,242,2329,427,2257c612,2185,934,2137,1110,2055c1286,1973,1403,1881,1485,1762c1567,1643,1606,1487,1605,1342c1604,1197,1548,1022,1477,892c1406,762,1319,673,1177,562c1035,451,794,319,622,225c450,131,242,47,142,0e" stroked="t" o:allowincell="t" style="position:absolute;margin-left:204.5pt;margin-top:46.95pt;width:80.2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95960</wp:posOffset>
                      </wp:positionV>
                      <wp:extent cx="3019425" cy="120967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905">
                                    <a:moveTo>
                                      <a:pt x="0" y="1088"/>
                                    </a:moveTo>
                                    <a:cubicBezTo>
                                      <a:pt x="58" y="1135"/>
                                      <a:pt x="198" y="1282"/>
                                      <a:pt x="345" y="1373"/>
                                    </a:cubicBezTo>
                                    <a:cubicBezTo>
                                      <a:pt x="492" y="1464"/>
                                      <a:pt x="633" y="1551"/>
                                      <a:pt x="885" y="1635"/>
                                    </a:cubicBezTo>
                                    <a:cubicBezTo>
                                      <a:pt x="1137" y="1719"/>
                                      <a:pt x="1540" y="1845"/>
                                      <a:pt x="1860" y="1875"/>
                                    </a:cubicBezTo>
                                    <a:cubicBezTo>
                                      <a:pt x="2180" y="1905"/>
                                      <a:pt x="2475" y="1895"/>
                                      <a:pt x="2805" y="1815"/>
                                    </a:cubicBezTo>
                                    <a:cubicBezTo>
                                      <a:pt x="3135" y="1735"/>
                                      <a:pt x="3573" y="1486"/>
                                      <a:pt x="3840" y="1395"/>
                                    </a:cubicBezTo>
                                    <a:cubicBezTo>
                                      <a:pt x="4107" y="1304"/>
                                      <a:pt x="4266" y="1327"/>
                                      <a:pt x="4410" y="1268"/>
                                    </a:cubicBezTo>
                                    <a:cubicBezTo>
                                      <a:pt x="4554" y="1209"/>
                                      <a:pt x="4656" y="1138"/>
                                      <a:pt x="4703" y="1043"/>
                                    </a:cubicBezTo>
                                    <a:cubicBezTo>
                                      <a:pt x="4750" y="948"/>
                                      <a:pt x="4755" y="811"/>
                                      <a:pt x="4695" y="698"/>
                                    </a:cubicBezTo>
                                    <a:cubicBezTo>
                                      <a:pt x="4635" y="585"/>
                                      <a:pt x="4472" y="459"/>
                                      <a:pt x="4343" y="368"/>
                                    </a:cubicBezTo>
                                    <a:cubicBezTo>
                                      <a:pt x="4214" y="277"/>
                                      <a:pt x="4047" y="211"/>
                                      <a:pt x="3923" y="150"/>
                                    </a:cubicBezTo>
                                    <a:cubicBezTo>
                                      <a:pt x="3799" y="89"/>
                                      <a:pt x="3667" y="31"/>
                                      <a:pt x="3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905" path="m0,1088c58,1135,198,1282,345,1373c492,1464,633,1551,885,1635c1137,1719,1540,1845,1860,1875c2180,1905,2475,1895,2805,1815c3135,1735,3573,1486,3840,1395c4107,1304,4266,1327,4410,1268c4554,1209,4656,1138,4703,1043c4750,948,4755,811,4695,698c4635,585,4472,459,4343,368c4214,277,4047,211,3923,150c3799,89,3667,31,3600,0e" stroked="t" o:allowincell="t" style="position:absolute;margin-left:24.85pt;margin-top:54.8pt;width:237.7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8°С, а в Вехнедвинском и Городокском районах было на 3-6°С холоднее обычного (-10-13°С)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9°С. Сегодня ночью мороз усиливался до -7-12°С, а местами по востоку воздух охлаждался до -13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большинстве районов прошел небольшой снег с количеством осадков не более 0,2 мм, лишь в Докшицом и Лепельском районах осадки не отмечались. Высота снежного покрова  существенно не изменилась, сегодня утром  по области составив  33-47 см,   а в Витебском и Полоцком районах –  52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суточными колебаниями. По-прежнему наблюдались неполный ледостав, ледостав, ш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58699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4199819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и влажной воздушной массой    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слабые туман, гололед, на отдельных участках дорог гололедица, ночью и утром слабая метель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естами туман, гололед, на дорогах гололедица, ночью и утром слабая метель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color w:val="000000"/>
                <w:sz w:val="28"/>
                <w:szCs w:val="28"/>
              </w:rPr>
              <w:t xml:space="preserve">°, днем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sz w:val="28"/>
                <w:szCs w:val="28"/>
                <w:lang w:val="be-BY"/>
              </w:rPr>
              <w:t>°, на севере до -11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днем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ременами осадки, преимущественно в виде снег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большей част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местами гололед,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отдельных участках дорог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восточной четверти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ночью 0, -5°, днем -</w:t>
            </w:r>
            <w:r>
              <w:rPr>
                <w:sz w:val="28"/>
                <w:szCs w:val="28"/>
                <w:lang w:val="be-BY"/>
              </w:rPr>
              <w:t>3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при прояснениях до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26:00Z</dcterms:created>
  <dc:creator>Отдел агрометобслуживания</dc:creator>
  <dc:description/>
  <cp:keywords/>
  <dc:language>en-US</dc:language>
  <cp:lastModifiedBy>User</cp:lastModifiedBy>
  <cp:lastPrinted>2010-02-18T12:26:00Z</cp:lastPrinted>
  <dcterms:modified xsi:type="dcterms:W3CDTF">2010-02-18T12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